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077460" cy="7183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7460" cy="718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077460" cy="7183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7460" cy="718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092700" cy="71989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0" cy="719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092700" cy="71989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0" cy="719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092700" cy="71989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0" cy="719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092700" cy="71989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0" cy="719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092700" cy="71989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0" cy="719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092700" cy="71989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0" cy="719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092700" cy="71989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0" cy="719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092700" cy="71989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0" cy="719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092700" cy="71989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0" cy="719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077460" cy="71831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7460" cy="718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092700" cy="719899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0" cy="719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077460" cy="718312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7460" cy="718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8391" w:h="11906"/>
      <w:pgMar w:left="170" w:right="17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t-BR" w:eastAsia="zh-CN" w:bidi="ar-SA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9T15:25:00Z</dcterms:created>
  <dc:creator>Semeando a Paz</dc:creator>
  <dc:description/>
  <dc:language>en-US</dc:language>
  <cp:lastModifiedBy>Semeando a Paz</cp:lastModifiedBy>
  <dcterms:modified xsi:type="dcterms:W3CDTF">2005-06-20T12:42:00Z</dcterms:modified>
  <cp:revision>2</cp:revision>
  <dc:subject/>
  <dc:title>              </dc:title>
</cp:coreProperties>
</file>